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294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المقصود بالحروب الصليب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هي أسباب حملة الصليبين على بلاد المسلمين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هي موضوعات شعر الحماسة في هذا العص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هي القيمة التاريخية والفنية لشعر الحماسة في هذا العص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هي خصائص شعر الحماسة العامة في  هذا العص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المقصود بالحروب الصليبي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هي أسباب حملة الصليبين على بلاد المسلمين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هي موضوعات شعر الحماسة في هذا العص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هي القيمة التاريخية والفنية لشعر الحماسة في هذا العص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هي خصائص شعر الحماسة العامة في  هذا العص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ذكر الطالب المقصود بالحروب الصليب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بين الطالب أسباب حملة الصليبين على غزو الشرق الإسلام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عدد الطالب موضوعات شعر الحما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أن يقرأ الطالب نماذج من  شعر الحما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أن يستشعر الطالب القيمة التاريخية والفنية لشعر الحما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– أن يستنتج الطالب الخصائص الفنية العامة لشعر الحما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ذكر الطالب المقصود بالحروب الصليب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بين الطالب أسباب حملة الصليبين على غزو الشرق الإسلام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عدد الطالب موضوعات شعر الحما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أن يقرأ الطالب نماذج من  شعر الحما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أن يستشعر الطالب القيمة التاريخية والفنية لشعر الحما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 – أن يستنتج الطالب الخصائص الفنية العامة لشعر الحما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وضوعات شعر الحما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وضوعات شعر الحماس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ا المقصود بالحروب الصليبية ؟  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ا هي أسباب حملة الصليبين على المسلمين وبلادهم 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عد الإجابة على السؤالين السابقين ، نتطرق  لموضوعات شعر الحماسة التي واكبت الحروب الصليب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قراءة نماذج لكل موضوع من موضوعات شعر الحماسة في هذا الع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بيان القيمة التاريخية والفنية لشعر الحماسة ، والخصائص العامة لشعر الحماسة في ذلك الع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ا المقصود بالحروب الصليبية ؟  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ا هي أسباب حملة الصليبين على المسلمين وبلادهم ؟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عد الإجابة على السؤالين السابقين ، نتطرق  لموضوعات شعر الحماسة التي واكبت الحروب الصليب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 قراءة نماذج لكل موضوع من موضوعات شعر الحماسة في هذا العصر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 بيان القيمة التاريخية والفنية لشعر الحماسة ، والخصائص العامة لشعر الحماسة في ذلك العصر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2:44:00Z</dcterms:created>
  <dc:creator>أبو يزن</dc:creator>
  <dc:description/>
  <dc:language>en-US</dc:language>
  <cp:lastModifiedBy>أبو يزن</cp:lastModifiedBy>
  <dcterms:modified xsi:type="dcterms:W3CDTF">1998-06-24T12:44:00Z</dcterms:modified>
  <cp:revision>2</cp:revision>
  <dc:subject/>
  <dc:title> </dc:title>
</cp:coreProperties>
</file>